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Заключение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center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 результатах публичных слушаний</w:t>
        <w:br/>
        <w:t>«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марта 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                                                                                            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Город Батайск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ул. Ключевая, 12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righ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                                                    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(территория, в пределах которой               проводились публичные слушания)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«28»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февраля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20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г., с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4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 до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18:55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часов, в здании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Управления по архитектуре и градостроительству города Батайска (по адресу: г. Батайск, ул. Ворошилова, 189)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оведены публичные слушания по проекту постановления Администрации города Батайска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О предоставлении разрешения на отклонение от предельных параметров объекта капитального строительства по ул. Ключевая, 12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»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Организатор публичных слушаний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Комиссия по землепользованию и застройке муниципального образования «Город Батайск»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В публичных слушаниях приняло участие: на собрании зарегистрировалось _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2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человека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ab/>
        <w:t>По результатам публичных слушаний составлен протокол публичных слушаний                  №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 xml:space="preserve"> 7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07.03.2023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, на основании которого подготовлено заключение о результатах публичных слуша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В  период  проведения  публичных   слушаний   были   поданы   замечания и предложения от участников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участников публичных слушаний, постоянно проживающих на  территории, в пределах которой проводятся публичные слушания,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не поступало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й и предложений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от иных участников публичных слушаний </w:t>
      </w: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  <w:t>поступили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замечания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eastAsia="ru-RU"/>
        </w:rPr>
        <w:t> 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3119"/>
        <w:gridCol w:w="3685"/>
      </w:tblGrid>
      <w:tr>
        <w:trPr>
          <w:trHeight w:val="23" w:hRule="atLeast"/>
        </w:trPr>
        <w:tc>
          <w:tcPr>
            <w:tcW w:w="70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внесенных предложений и замечаний иных участников публичных слушани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left="-149" w:right="-149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ации организатора</w:t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pacing w:lineRule="atLeast" w:line="315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eastAsia="ru-RU"/>
              </w:rPr>
              <w:t>не поступа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tLeast" w:line="315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елкин В.В. - заместитель главы Администрации города Батайска по территориальному развитию и строительству города Батайска, председатель комиссии: по сведениям УЖКХ города Батайска планируется строительство дороги по ул. Ключевой, в связи с чем, рассмотрение вопроса  расположения парковочных мест по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. Ключевой, в соответствии с предлагаемым проектным предложением является нецелесообразным.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right="-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я во внимание  представленное проектное предложение, комиссия рекомендует при проектировании объекта капитального строительства на земельном участке по                         ул. Ключевая, 12 с видом разрешенного использования «магазины», также учесть минимальную площадь озеленения земельного участка - 15% территории земельного участка, в соответств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таблицей 2 статьи 23 Правил землепользования и застройки муниципального образования «Город Батайск» (далее – Правила).</w:t>
            </w:r>
          </w:p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ывая указанные замечания, руководствуясь   Правилами, комиссией отклонен проект постановления «О предоставлении разрешения на отклонение от предельных параметров объекта капитального строительства по ул. Ключевая, 12»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части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мативного размещения стояночных мест в количестве 7 машино - мест за границами земельного участка на муниципальной территории. 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Рекомендации по результатам публичных слушаний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ind w:right="33" w:firstLine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ых публичных слушаний,  комиссией по землепользованию и застройке муниципального образования «Город Батайск» рекомендовано главе Администрации города Батайска издать постановлен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Об отказе в предоставлении разрешения на отклонение от предельных параметров объекта капитального строительства по ул. Ключевая, 12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u w:val="single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Председатель Комиссии по землепользованию</w:t>
      </w:r>
    </w:p>
    <w:p>
      <w:pPr>
        <w:pStyle w:val="Normal"/>
        <w:widowControl/>
        <w:shd w:fill="FFFFFF" w:val="clear"/>
        <w:suppressAutoHyphens w:val="false"/>
        <w:autoSpaceDE w:val="true"/>
        <w:ind w:hanging="0"/>
        <w:jc w:val="left"/>
        <w:textAlignment w:val="baseline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и застройке муниципального образования "Город Батайск"     ___________     В.В. Горелкин</w:t>
      </w:r>
    </w:p>
    <w:p>
      <w:pPr>
        <w:pStyle w:val="Normal"/>
        <w:rPr>
          <w:rFonts w:ascii="Times New Roman" w:hAnsi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30:00Z</dcterms:created>
  <dc:creator>User</dc:creator>
  <dc:description/>
  <cp:keywords/>
  <dc:language>en-US</dc:language>
  <cp:lastModifiedBy>User1</cp:lastModifiedBy>
  <cp:lastPrinted>2021-10-13T15:59:00Z</cp:lastPrinted>
  <dcterms:modified xsi:type="dcterms:W3CDTF">2023-03-15T06:36:00Z</dcterms:modified>
  <cp:revision>221</cp:revision>
  <dc:subject/>
  <dc:title/>
</cp:coreProperties>
</file>